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高速公路和普通国省干线公路涉路施工许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290195</wp:posOffset>
                </wp:positionV>
                <wp:extent cx="2149475" cy="1988820"/>
                <wp:effectExtent l="5715" t="5080" r="744220" b="508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9560" cy="198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普通国省干线涉路施工许可应当提交的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、交通行政许可申请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、授权委托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、符合有关技术标准、规范要求的设计（设计图或者平面布置图）和施工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4、保障公路、公路附属设施质量和安全的技术评价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5、处置施工险情和意外事故的应急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6、意向性协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" fillcolor="white" stroked="t" o:allowincell="f" style="position:absolute;margin-left:269.7pt;margin-top:22.85pt;width:169.2pt;height:15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普通国省干线涉路施工许可应当提交的申请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、交通行政许可申请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、授权委托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3、符合有关技术标准、规范要求的设计（设计图或者平面布置图）和施工方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4、保障公路、公路附属设施质量和安全的技术评价报告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5、处置施工险情和意外事故的应急方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6、意向性协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2105</wp:posOffset>
                </wp:positionH>
                <wp:positionV relativeFrom="paragraph">
                  <wp:posOffset>290195</wp:posOffset>
                </wp:positionV>
                <wp:extent cx="2149475" cy="2084070"/>
                <wp:effectExtent l="5715" t="5080" r="264160" b="571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9560" cy="2084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高速公路涉路施工许可应当提交的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、交通行政许可申请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、省交通运输厅对本项目施工图的审批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、授权委托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4、处置施工险情和意外事故的应急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5、符合有关技术标准、规范要求的设计和施工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6、保障高速公路、高速公路附属设施质量和安全的技术评价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7、高速公路涉路施工方案会签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26.15pt;margin-top:22.85pt;width:169.2pt;height:16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高速公路涉路施工许可应当提交的申请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、交通行政许可申请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、省交通运输厅对本项目施工图的审批意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3、授权委托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4、处置施工险情和意外事故的应急方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5、符合有关技术标准、规范要求的设计和施工方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6、保障高速公路、高速公路附属设施质量和安全的技术评价报告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7、高速公路涉路施工方案会签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5345</wp:posOffset>
                </wp:positionH>
                <wp:positionV relativeFrom="paragraph">
                  <wp:posOffset>198755</wp:posOffset>
                </wp:positionV>
                <wp:extent cx="1002030" cy="254635"/>
                <wp:effectExtent l="5080" t="5715" r="5715" b="444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67.35pt;margin-top:15.65pt;width:78.8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7375</wp:posOffset>
                </wp:positionH>
                <wp:positionV relativeFrom="paragraph">
                  <wp:posOffset>113030</wp:posOffset>
                </wp:positionV>
                <wp:extent cx="276860" cy="1270"/>
                <wp:effectExtent l="635" t="37465" r="0" b="3810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246.25pt;margin-top:8.9pt;width:2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4515</wp:posOffset>
                </wp:positionH>
                <wp:positionV relativeFrom="paragraph">
                  <wp:posOffset>125095</wp:posOffset>
                </wp:positionV>
                <wp:extent cx="286385" cy="1270"/>
                <wp:effectExtent l="0" t="37465" r="635" b="3810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44.45pt;margin-top:9.85pt;width:22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2710</wp:posOffset>
                </wp:positionH>
                <wp:positionV relativeFrom="paragraph">
                  <wp:posOffset>57150</wp:posOffset>
                </wp:positionV>
                <wp:extent cx="1270" cy="1089025"/>
                <wp:effectExtent l="37465" t="635" r="38100" b="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07.3pt;margin-top:4.5pt;width:0.1pt;height:8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1365</wp:posOffset>
                </wp:positionH>
                <wp:positionV relativeFrom="paragraph">
                  <wp:posOffset>154940</wp:posOffset>
                </wp:positionV>
                <wp:extent cx="1236980" cy="659765"/>
                <wp:effectExtent l="5080" t="5715" r="5715" b="508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59.95pt;margin-top:12.2pt;width:97.3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200660</wp:posOffset>
                </wp:positionV>
                <wp:extent cx="1649095" cy="880745"/>
                <wp:effectExtent l="5715" t="5715" r="1710055" b="5080"/>
                <wp:wrapNone/>
                <wp:docPr id="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88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2pt;margin-top:15.8pt;width:129.8pt;height:6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2040</wp:posOffset>
                </wp:positionH>
                <wp:positionV relativeFrom="paragraph">
                  <wp:posOffset>2540</wp:posOffset>
                </wp:positionV>
                <wp:extent cx="1889125" cy="1062355"/>
                <wp:effectExtent l="5715" t="5715" r="5080" b="5080"/>
                <wp:wrapNone/>
                <wp:docPr id="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06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285.2pt;margin-top:0.2pt;width:148.7pt;height:8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3695</wp:posOffset>
                </wp:positionH>
                <wp:positionV relativeFrom="paragraph">
                  <wp:posOffset>89535</wp:posOffset>
                </wp:positionV>
                <wp:extent cx="408305" cy="1270"/>
                <wp:effectExtent l="0" t="37465" r="635" b="38100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27.85pt;margin-top:7.05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8345</wp:posOffset>
                </wp:positionH>
                <wp:positionV relativeFrom="paragraph">
                  <wp:posOffset>140335</wp:posOffset>
                </wp:positionV>
                <wp:extent cx="354330" cy="1270"/>
                <wp:effectExtent l="635" t="37465" r="0" b="38100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57.35pt;margin-top:11.05pt;width:27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5885</wp:posOffset>
                </wp:positionH>
                <wp:positionV relativeFrom="paragraph">
                  <wp:posOffset>22225</wp:posOffset>
                </wp:positionV>
                <wp:extent cx="1270" cy="429260"/>
                <wp:effectExtent l="37465" t="635" r="38100" b="0"/>
                <wp:wrapNone/>
                <wp:docPr id="1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207.55pt;margin-top:1.75pt;width:0.05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7370</wp:posOffset>
                </wp:positionH>
                <wp:positionV relativeFrom="paragraph">
                  <wp:posOffset>252730</wp:posOffset>
                </wp:positionV>
                <wp:extent cx="1670050" cy="707390"/>
                <wp:effectExtent l="5080" t="5080" r="5715" b="5715"/>
                <wp:wrapNone/>
                <wp:docPr id="1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43.1pt;margin-top:19.9pt;width:131.4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7420</wp:posOffset>
                </wp:positionH>
                <wp:positionV relativeFrom="paragraph">
                  <wp:posOffset>74295</wp:posOffset>
                </wp:positionV>
                <wp:extent cx="1381125" cy="321310"/>
                <wp:effectExtent l="0" t="5080" r="0" b="38100"/>
                <wp:wrapNone/>
                <wp:docPr id="1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381680" cy="321840"/>
                        </a:xfrm>
                        <a:prstGeom prst="bentConnector3">
                          <a:avLst>
                            <a:gd name="adj1" fmla="val 4998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16" stroked="t" o:allowincell="f" style="position:absolute;margin-left:274.65pt;margin-top:5.85pt;width:108.7pt;height:25.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3030</wp:posOffset>
                </wp:positionH>
                <wp:positionV relativeFrom="paragraph">
                  <wp:posOffset>167640</wp:posOffset>
                </wp:positionV>
                <wp:extent cx="1270" cy="232410"/>
                <wp:effectExtent l="38100" t="635" r="37465" b="0"/>
                <wp:wrapNone/>
                <wp:docPr id="1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3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08.9pt;margin-top:13.2pt;width:0pt;height:18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9020</wp:posOffset>
                </wp:positionH>
                <wp:positionV relativeFrom="paragraph">
                  <wp:posOffset>3175</wp:posOffset>
                </wp:positionV>
                <wp:extent cx="3346450" cy="681990"/>
                <wp:effectExtent l="5080" t="5080" r="5715" b="5715"/>
                <wp:wrapNone/>
                <wp:docPr id="1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</w:t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>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82.6pt;margin-top:0.25pt;width:263.4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1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</w:t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cs="Times New Roman" w:ascii="Calibri" w:hAnsi="Calibri"/>
                          <w:color w:val="auto"/>
                          <w:lang w:val="en-US" w:eastAsia="zh-CN" w:bidi="ar-SA"/>
                        </w:rPr>
                        <w:t>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3030</wp:posOffset>
                </wp:positionH>
                <wp:positionV relativeFrom="paragraph">
                  <wp:posOffset>90805</wp:posOffset>
                </wp:positionV>
                <wp:extent cx="1270" cy="234315"/>
                <wp:effectExtent l="37465" t="635" r="38100" b="0"/>
                <wp:wrapNone/>
                <wp:docPr id="17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8.9pt;margin-top:7.15pt;width:0.0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885</wp:posOffset>
                </wp:positionH>
                <wp:positionV relativeFrom="paragraph">
                  <wp:posOffset>126365</wp:posOffset>
                </wp:positionV>
                <wp:extent cx="2129155" cy="580390"/>
                <wp:effectExtent l="5715" t="5080" r="4445" b="5715"/>
                <wp:wrapNone/>
                <wp:docPr id="1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27.55pt;margin-top:9.95pt;width:167.6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办理机构：贵州政务服务大厅贵州省交通运输厅窗口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业务电话：</w:t>
      </w:r>
      <w:r>
        <w:rPr>
          <w:rFonts w:cs="宋体;SimSun" w:ascii="宋体;SimSun" w:hAnsi="宋体;SimSun"/>
          <w:szCs w:val="21"/>
        </w:rPr>
        <w:t xml:space="preserve">0851-85954467  </w:t>
      </w: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>0851-859539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定期限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工作日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承诺期限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工作日</w:t>
      </w:r>
    </w:p>
    <w:sectPr>
      <w:footerReference w:type="default" r:id="rId2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Char2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2:09:00Z</dcterms:created>
  <dc:creator>Administrator</dc:creator>
  <dc:description/>
  <cp:keywords/>
  <dc:language>en-US</dc:language>
  <cp:lastModifiedBy>唐旭</cp:lastModifiedBy>
  <cp:lastPrinted>2018-05-22T15:22:00Z</cp:lastPrinted>
  <dcterms:modified xsi:type="dcterms:W3CDTF">2021-08-13T08:33:00Z</dcterms:modified>
  <cp:revision>28</cp:revision>
  <dc:subject/>
  <dc:title>贵州省道路运输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