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8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权限范围内公路建设从业单位忽视工程质量和安全管理，造成质量或安全事故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公路建设监督管理办法》第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0:02:15Z</dcterms:created>
  <dc:creator>ysgz</dc:creator>
  <dc:description/>
  <dc:language>en-US</dc:language>
  <cp:lastModifiedBy>ysgz</cp:lastModifiedBy>
  <dcterms:modified xsi:type="dcterms:W3CDTF">2021-08-26T14:0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