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在高速公路和普通国省干线公路上扰乱超限检测秩序、逃避超限检测的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609850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7683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6.05pt;mso-position-vertical-relative:text;margin-left:141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 xml:space="preserve"> 《公路安全保护条例》第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67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63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157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19:21Z</dcterms:created>
  <dc:creator>ysgz</dc:creator>
  <dc:description/>
  <dc:language>en-US</dc:language>
  <cp:lastModifiedBy>ysgz</cp:lastModifiedBy>
  <dcterms:modified xsi:type="dcterms:W3CDTF">2021-08-25T15:1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