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7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权限范围内公路工程未交工验收试运营，公路交工验收不合格试运营，公路工程未备案试运营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《公路工程竣工验收办法》第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3:59:42Z</dcterms:created>
  <dc:creator>ysgz</dc:creator>
  <dc:description/>
  <dc:language>en-US</dc:language>
  <cp:lastModifiedBy>ysgz</cp:lastModifiedBy>
  <dcterms:modified xsi:type="dcterms:W3CDTF">2021-08-26T14:0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