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6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利用高速公路和普通国省干线公路桥梁进行牵拉、吊装等危及公路桥梁安全的施工作业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59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44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36:00Z</dcterms:created>
  <dc:creator>ysgz</dc:creator>
  <dc:description/>
  <dc:language>en-US</dc:language>
  <cp:lastModifiedBy>ysgz</cp:lastModifiedBy>
  <dcterms:modified xsi:type="dcterms:W3CDTF">2021-08-25T15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